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6" w:right="6" w:gutter="0" w:header="0" w:top="6" w:footer="0" w:bottom="6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7559040" cy="1029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29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" w:right="6" w:gutter="0" w:header="0" w:top="6" w:footer="0" w:bottom="6"/>
          <w:pgNumType w:fmt="decimal"/>
          <w:formProt w:val="false"/>
          <w:textDirection w:val="lrTb"/>
          <w:docGrid w:type="default" w:linePitch="360" w:charSpace="0"/>
        </w:sectPr>
        <w:pStyle w:val="NormalWeb"/>
        <w:numPr>
          <w:ilvl w:val="0"/>
          <w:numId w:val="0"/>
        </w:numPr>
        <w:rPr/>
      </w:pPr>
      <w:r>
        <w:rPr/>
      </w:r>
    </w:p>
    <w:p>
      <w:pPr>
        <w:pStyle w:val="NormalWeb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6011"/>
        <w:gridCol w:w="2948"/>
      </w:tblGrid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Stalingrad Front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 RAF662 Czech War Mission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ictures by RAF_Loke aka Jens Voigt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xt by RAF_Loke aka Jens Voigt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pecial thanks to: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RAF662 CFSG who flew this mission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people at ScreenShotPrints for their patience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amp;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pecially thanks to Spitfire222 for the tutorial which made this comic possible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1" w:type="dxa"/>
            <w:tcBorders/>
          </w:tcPr>
          <w:p>
            <w:pPr>
              <w:pStyle w:val="Footer"/>
              <w:jc w:val="center"/>
              <w:rPr>
                <w:lang w:val="en-GB"/>
              </w:rPr>
            </w:pPr>
            <w:r>
              <w:rPr>
                <w:rStyle w:val="Footmsg"/>
                <w:rFonts w:cs="Verdana" w:ascii="Verdana" w:hAnsi="Verdana"/>
                <w:sz w:val="15"/>
                <w:szCs w:val="15"/>
                <w:lang w:val="en-GB"/>
              </w:rPr>
              <w:t>Copyright © 2005 by Balbo-Net.org. All Rights Reserved.</w:t>
              <w:br/>
              <w:t>Originally title: Copyright © Stalingrad Front by Jens Voigt</w:t>
              <w:br/>
              <w:t xml:space="preserve">Made over </w:t>
            </w:r>
            <w:r>
              <w:rPr>
                <w:rStyle w:val="Copy"/>
                <w:rFonts w:cs="Verdana" w:ascii="Verdana" w:hAnsi="Verdana"/>
                <w:sz w:val="15"/>
                <w:szCs w:val="15"/>
                <w:lang w:val="en-GB"/>
              </w:rPr>
              <w:t>FB</w:t>
            </w:r>
            <w:r>
              <w:rPr>
                <w:rStyle w:val="Footmsg"/>
                <w:rFonts w:cs="Verdana" w:ascii="Verdana" w:hAnsi="Verdana"/>
                <w:sz w:val="15"/>
                <w:szCs w:val="15"/>
                <w:lang w:val="en-GB"/>
              </w:rPr>
              <w:t>+AEP+PF © 2004 1C Company. All Rights Reserved. Developed by 1C: Maddox Games and Ilya Shevchenko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6" w:right="6" w:gutter="0" w:header="0" w:top="6" w:footer="0" w:bottom="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6" w:right="6" w:gutter="0" w:header="0" w:top="6" w:footer="0" w:bottom="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620000" cy="1039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39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620000" cy="1039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39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620000" cy="10391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39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620000" cy="10391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39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620000" cy="1039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39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620000" cy="10391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39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620000" cy="10391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39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620000" cy="10391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39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" w:right="6" w:gutter="0" w:header="0" w:top="6" w:footer="0" w:bottom="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Footmsg">
    <w:name w:val="footmsg"/>
    <w:basedOn w:val="Standardskrifttypeiafsnit"/>
    <w:qFormat/>
    <w:rPr/>
  </w:style>
  <w:style w:type="character" w:styleId="Copy">
    <w:name w:val="copy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21:00Z</dcterms:created>
  <dc:creator>Jens Voigt</dc:creator>
  <dc:description/>
  <dc:language>en-US</dc:language>
  <cp:lastModifiedBy>Jens</cp:lastModifiedBy>
  <cp:lastPrinted>2005-11-09T15:07:00Z</cp:lastPrinted>
  <dcterms:modified xsi:type="dcterms:W3CDTF">2005-11-10T21:21:00Z</dcterms:modified>
  <cp:revision>2</cp:revision>
  <dc:subject/>
  <dc:title> </dc:title>
</cp:coreProperties>
</file>