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DeHavilland Mosquito Mk.IV coded T9+XB during testing with Versuchsverband Ob.d.L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drawing>
          <wp:inline distT="0" distB="0" distL="0" distR="0">
            <wp:extent cx="5025390" cy="288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redit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ecial thanks to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angster for main templ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ly By Shooter for mainly internal lay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Jester-Ink. For some of the layers from his Mosquito Mk. V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immers Paintshop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://www.simmerspaintshop.com/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 for colour refe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hyperlink r:id="rId4">
        <w:r>
          <w:rPr>
            <w:rStyle w:val="InternetLink"/>
            <w:rFonts w:cs="Verdana" w:ascii="Verdana" w:hAnsi="Verdana"/>
            <w:bCs/>
            <w:strike w:val="false"/>
            <w:dstrike w:val="false"/>
            <w:sz w:val="18"/>
            <w:szCs w:val="18"/>
            <w:shd w:fill="auto" w:val="clear"/>
            <w:lang w:val="en"/>
          </w:rPr>
          <w:t xml:space="preserve">Luftwaffe Experten </w:t>
        </w:r>
      </w:hyperlink>
      <w:r>
        <w:rPr>
          <w:rFonts w:cs="Verdana" w:ascii="Verdana" w:hAnsi="Verdana"/>
          <w:bCs/>
          <w:color w:val="000000"/>
          <w:sz w:val="18"/>
          <w:szCs w:val="18"/>
          <w:lang w:val="en"/>
        </w:rPr>
        <w:t>for pictures of the captured Mosquit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  <w:t>**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These skins may not be hosted on any other site without my permiss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**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stallation instructions are as follow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Copy the Files into your X:\Program Files\Ubi Soft\IL-2 Sturmovik Forgotten Battles\PaintSchemes\Skins\MosquitoBMkIV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Painted by RAF_Loke™ aka Jens Voig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F_Loke@hotmail.c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WW.BALBO-NET.OR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Hyperlink15">
    <w:name w:val="Hyperlink15"/>
    <w:basedOn w:val="Standardskrifttypeiafsnit"/>
    <w:qFormat/>
    <w:rPr>
      <w:strike w:val="false"/>
      <w:dstrike w:val="false"/>
      <w:color w:val="00000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mmerspaintshop.com/" TargetMode="External"/><Relationship Id="rId4" Type="http://schemas.openxmlformats.org/officeDocument/2006/relationships/hyperlink" Target="http://www.luftwaffe-experten.org/forums/index.php?s=317dc5aac78bdb8c5b4aa15dcc72f79a&amp;act=id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0:13:00Z</dcterms:created>
  <dc:creator>Jens</dc:creator>
  <dc:description/>
  <dc:language>en-US</dc:language>
  <cp:lastModifiedBy>Jens</cp:lastModifiedBy>
  <dcterms:modified xsi:type="dcterms:W3CDTF">2006-03-04T00:13:00Z</dcterms:modified>
  <cp:revision>2</cp:revision>
  <dc:subject/>
  <dc:title>Mosquito XVI from Apr 1944 with the 653BS and 654BS</dc:title>
</cp:coreProperties>
</file>